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291993383"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314500461"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813024308"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169233623"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